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ppgaver til kortfilmen De beste går fø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ørsmålene besvares i en helhetlig tek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tell kort handlingen i fil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skriv anslaget i fil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skriv sentrale personer i filmen. Er de framstilt som typer, eller er de sammensatte personligheter? Hvordan utvikler personene seg i filmen? Eller utvikler de seg ikke? Er det et poe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klar hvordan filmskaperen bruker filmatiske virkemidler i to utvalgte scen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skriv symbolbruk i filmen. Hva symboliserer sangen, myra, denne jenta og det at gubbene synker i myr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øft det som kan være tema i filmen. Kan filmen handle om ulike temaer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51:00Z</dcterms:created>
  <dc:creator>08066701</dc:creator>
  <dc:description/>
  <cp:keywords/>
  <dc:language>en-US</dc:language>
  <cp:lastModifiedBy>08066701</cp:lastModifiedBy>
  <cp:lastPrinted>2008-02-12T09:55:00Z</cp:lastPrinted>
  <dcterms:modified xsi:type="dcterms:W3CDTF">2008-02-12T09:42:00Z</dcterms:modified>
  <cp:revision>1</cp:revision>
  <dc:subject/>
  <dc:title>Oppgaver til kortfilmen De beste går først</dc:title>
</cp:coreProperties>
</file>